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5  2 марта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1005</wp:posOffset>
                      </wp:positionV>
                      <wp:extent cx="2877185" cy="1201420"/>
                      <wp:effectExtent l="5715" t="508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712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1" h="1892">
                                    <a:moveTo>
                                      <a:pt x="0" y="1538"/>
                                    </a:moveTo>
                                    <a:cubicBezTo>
                                      <a:pt x="85" y="1539"/>
                                      <a:pt x="350" y="1533"/>
                                      <a:pt x="510" y="1545"/>
                                    </a:cubicBezTo>
                                    <a:cubicBezTo>
                                      <a:pt x="670" y="1557"/>
                                      <a:pt x="762" y="1570"/>
                                      <a:pt x="960" y="1613"/>
                                    </a:cubicBezTo>
                                    <a:cubicBezTo>
                                      <a:pt x="1158" y="1656"/>
                                      <a:pt x="1385" y="1767"/>
                                      <a:pt x="1695" y="1800"/>
                                    </a:cubicBezTo>
                                    <a:cubicBezTo>
                                      <a:pt x="2005" y="1833"/>
                                      <a:pt x="2540" y="1802"/>
                                      <a:pt x="2820" y="1808"/>
                                    </a:cubicBezTo>
                                    <a:cubicBezTo>
                                      <a:pt x="3100" y="1814"/>
                                      <a:pt x="3189" y="1824"/>
                                      <a:pt x="3375" y="1838"/>
                                    </a:cubicBezTo>
                                    <a:cubicBezTo>
                                      <a:pt x="3561" y="1852"/>
                                      <a:pt x="3775" y="1892"/>
                                      <a:pt x="3937" y="1890"/>
                                    </a:cubicBezTo>
                                    <a:cubicBezTo>
                                      <a:pt x="4099" y="1888"/>
                                      <a:pt x="4253" y="1878"/>
                                      <a:pt x="4350" y="1823"/>
                                    </a:cubicBezTo>
                                    <a:cubicBezTo>
                                      <a:pt x="4447" y="1768"/>
                                      <a:pt x="4513" y="1654"/>
                                      <a:pt x="4522" y="1560"/>
                                    </a:cubicBezTo>
                                    <a:cubicBezTo>
                                      <a:pt x="4531" y="1466"/>
                                      <a:pt x="4497" y="1337"/>
                                      <a:pt x="4402" y="1260"/>
                                    </a:cubicBezTo>
                                    <a:cubicBezTo>
                                      <a:pt x="4307" y="1183"/>
                                      <a:pt x="4149" y="1145"/>
                                      <a:pt x="3952" y="1095"/>
                                    </a:cubicBezTo>
                                    <a:cubicBezTo>
                                      <a:pt x="3755" y="1045"/>
                                      <a:pt x="3404" y="1017"/>
                                      <a:pt x="3217" y="960"/>
                                    </a:cubicBezTo>
                                    <a:cubicBezTo>
                                      <a:pt x="3030" y="903"/>
                                      <a:pt x="2908" y="839"/>
                                      <a:pt x="2827" y="750"/>
                                    </a:cubicBezTo>
                                    <a:cubicBezTo>
                                      <a:pt x="2746" y="661"/>
                                      <a:pt x="2741" y="553"/>
                                      <a:pt x="2730" y="428"/>
                                    </a:cubicBezTo>
                                    <a:cubicBezTo>
                                      <a:pt x="2719" y="303"/>
                                      <a:pt x="2754" y="89"/>
                                      <a:pt x="27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1,1892" path="m0,1538c85,1539,350,1533,510,1545c670,1557,762,1570,960,1613c1158,1656,1385,1767,1695,1800c2005,1833,2540,1802,2820,1808c3100,1814,3189,1824,3375,1838c3561,1852,3775,1892,3937,1890c4099,1888,4253,1878,4350,1823c4447,1768,4513,1654,4522,1560c4531,1466,4497,1337,4402,1260c4307,1183,4149,1145,3952,1095c3755,1045,3404,1017,3217,960c3030,903,2908,839,2827,750c2746,661,2741,553,2730,428c2719,303,2754,89,2760,0e" stroked="t" o:allowincell="t" style="position:absolute;margin-left:15.5pt;margin-top:33.15pt;width:226.5pt;height:9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16255</wp:posOffset>
                      </wp:positionV>
                      <wp:extent cx="1062990" cy="142430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2243">
                                    <a:moveTo>
                                      <a:pt x="0" y="2205"/>
                                    </a:moveTo>
                                    <a:cubicBezTo>
                                      <a:pt x="177" y="2199"/>
                                      <a:pt x="801" y="2243"/>
                                      <a:pt x="1065" y="2160"/>
                                    </a:cubicBezTo>
                                    <a:cubicBezTo>
                                      <a:pt x="1329" y="2077"/>
                                      <a:pt x="1507" y="1917"/>
                                      <a:pt x="1583" y="1710"/>
                                    </a:cubicBezTo>
                                    <a:cubicBezTo>
                                      <a:pt x="1659" y="1503"/>
                                      <a:pt x="1674" y="1137"/>
                                      <a:pt x="1523" y="915"/>
                                    </a:cubicBezTo>
                                    <a:cubicBezTo>
                                      <a:pt x="1372" y="693"/>
                                      <a:pt x="843" y="495"/>
                                      <a:pt x="675" y="375"/>
                                    </a:cubicBezTo>
                                    <a:cubicBezTo>
                                      <a:pt x="507" y="255"/>
                                      <a:pt x="547" y="257"/>
                                      <a:pt x="518" y="195"/>
                                    </a:cubicBezTo>
                                    <a:cubicBezTo>
                                      <a:pt x="489" y="133"/>
                                      <a:pt x="506" y="41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2243" path="m0,2205c177,2199,801,2243,1065,2160c1329,2077,1507,1917,1583,1710c1659,1503,1674,1137,1523,915c1372,693,843,495,675,375c507,255,547,257,518,195c489,133,506,41,503,0e" stroked="t" o:allowincell="t" style="position:absolute;margin-left:198.1pt;margin-top:40.65pt;width:83.65pt;height:11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21310</wp:posOffset>
                      </wp:positionV>
                      <wp:extent cx="979170" cy="723265"/>
                      <wp:effectExtent l="5080" t="5715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139">
                                    <a:moveTo>
                                      <a:pt x="0" y="1065"/>
                                    </a:moveTo>
                                    <a:cubicBezTo>
                                      <a:pt x="60" y="1065"/>
                                      <a:pt x="190" y="1055"/>
                                      <a:pt x="360" y="1065"/>
                                    </a:cubicBezTo>
                                    <a:cubicBezTo>
                                      <a:pt x="530" y="1075"/>
                                      <a:pt x="844" y="1120"/>
                                      <a:pt x="1020" y="1125"/>
                                    </a:cubicBezTo>
                                    <a:cubicBezTo>
                                      <a:pt x="1196" y="1130"/>
                                      <a:pt x="1331" y="1139"/>
                                      <a:pt x="1417" y="1095"/>
                                    </a:cubicBezTo>
                                    <a:cubicBezTo>
                                      <a:pt x="1503" y="1051"/>
                                      <a:pt x="1532" y="966"/>
                                      <a:pt x="1537" y="862"/>
                                    </a:cubicBezTo>
                                    <a:cubicBezTo>
                                      <a:pt x="1542" y="758"/>
                                      <a:pt x="1471" y="578"/>
                                      <a:pt x="1447" y="472"/>
                                    </a:cubicBezTo>
                                    <a:cubicBezTo>
                                      <a:pt x="1423" y="366"/>
                                      <a:pt x="1407" y="304"/>
                                      <a:pt x="1395" y="225"/>
                                    </a:cubicBezTo>
                                    <a:cubicBezTo>
                                      <a:pt x="1383" y="146"/>
                                      <a:pt x="1377" y="47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2,1139" path="m0,1065c60,1065,190,1055,360,1065c530,1075,844,1120,1020,1125c1196,1130,1331,1139,1417,1095c1503,1051,1532,966,1537,862c1542,758,1471,578,1447,472c1423,366,1407,304,1395,225c1383,146,1377,47,1372,0e" stroked="t" o:allowincell="t" style="position:absolute;margin-left:33.5pt;margin-top:25.3pt;width:77.05pt;height:5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или залегает мест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или залегает мес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огоду определяла серия циклонов, смещающихся с Балтики, которые обусловили возврат полузимней погоды. Среднесуточная температура воздуха, превышавша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климатическую норму на 1-2ºС при значениях +2+3ºС, на следующий день понизилас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обычных для этой поры значений (+1+2ºС), а </w:t>
            </w:r>
            <w:r>
              <w:rPr>
                <w:i/>
                <w:color w:val="000000"/>
              </w:rPr>
              <w:t>1 апреля</w:t>
            </w:r>
            <w:r>
              <w:rPr>
                <w:color w:val="000000"/>
              </w:rPr>
              <w:t xml:space="preserve"> оказалась не выше -0-1ºС, что было на 1-2º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снизился от +3+6°С </w:t>
            </w:r>
            <w:r>
              <w:rPr>
                <w:i/>
                <w:color w:val="000000"/>
              </w:rPr>
              <w:t>3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31 марта</w:t>
            </w:r>
            <w:r>
              <w:rPr>
                <w:color w:val="000000"/>
              </w:rPr>
              <w:t xml:space="preserve"> до +0+2ºС вчера днём. В  ночные часы минимальная температура воздуха колебалась в основном в интервале -1+1°С,   а сегодня ночью отмечался  мороз  до -2-4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Осадки отмечались в виде снега и мокрого снега, лишь вчера днем существенных осадков не отмечалось. В основном выпало 1-9 мм осадков, а местами по западу 11-15 мм. Снежный покров, сохранявшийс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лишь кое-где по востоку, вновь установился на большей части области. Его высота сегодня утром измерена на метеоплощадках от 2 до 7 см, только по юго-востоку снег растаял или залегает местами. Сегодня в утренние часы местами ветер усиливался до 15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сохранялся рост уровня воды на 9-29 см за сутки. На притоках отмечалось падение уровня с суточной интенсивностью 6-53 см. Ледостав сохранялся в верховье Западной Двины, на остальном протяжении и северных притоках (Усвяча, Оболь, Дрысса) – редкий ледоход. На южных притоках (Улла, Дисна) – чисто. Температура воды была 0-3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8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3146328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 xml:space="preserve">Ночью и утром </w:t>
            </w:r>
            <w:r>
              <w:rPr>
                <w:i/>
                <w:sz w:val="25"/>
                <w:szCs w:val="25"/>
              </w:rPr>
              <w:t xml:space="preserve">3 апреля </w:t>
            </w:r>
            <w:r>
              <w:rPr>
                <w:sz w:val="25"/>
                <w:szCs w:val="25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областью пониженного атмосферного давления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существенных осадков, ночью и утром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>местами небольшой снег, мокрый снег, ночью и утром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14 м/с, ночью местами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3 -5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1 -6ºС</w:t>
            </w:r>
            <w:r>
              <w:rPr>
                <w:sz w:val="25"/>
                <w:szCs w:val="25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лачно с прояснениями </w:t>
            </w:r>
          </w:p>
        </w:tc>
      </w:tr>
      <w:tr>
        <w:trPr>
          <w:trHeight w:val="12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ночью местами, днем на большей части снег, мокрый снег, днем местами сильный мокрый снег, налипание мокрого снега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ночью временами снег, мокрый снег, местами сильный снег, днем местами кратковременные осадки, в основном мокрый снег, на отдельных участках дорог гололедица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восточный, северо-восточный 4-9 м/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восточный с переходом на север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до </w:t>
            </w:r>
            <w:r>
              <w:rPr>
                <w:color w:val="0000FF"/>
                <w:sz w:val="25"/>
                <w:szCs w:val="25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</w:t>
            </w:r>
            <w:r>
              <w:rPr>
                <w:color w:val="0000FF"/>
                <w:sz w:val="25"/>
                <w:szCs w:val="25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без осадков</w:t>
            </w:r>
          </w:p>
          <w:p>
            <w:pPr>
              <w:pStyle w:val="Normal"/>
              <w:spacing w:lineRule="exact" w:line="23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-08.04</w:t>
            </w:r>
            <w:r>
              <w:rPr>
                <w:sz w:val="25"/>
                <w:szCs w:val="25"/>
              </w:rPr>
              <w:t xml:space="preserve">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4, +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8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FF00FF"/>
                <w:sz w:val="25"/>
                <w:szCs w:val="25"/>
              </w:rPr>
            </w:pPr>
            <w:r>
              <w:rPr>
                <w:i/>
                <w:color w:val="FF00FF"/>
                <w:sz w:val="25"/>
                <w:szCs w:val="25"/>
              </w:rPr>
              <w:t>Прогноз на апрель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средняя месячная температура воздуха ожидается около климатической нормы                       (норма около +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, месячное количество осадков предполагается в пределах средних многолетних значений (норма 40-49 мм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(норма около +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 апре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99 год), 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1,8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55 </w:t>
            </w:r>
            <w:r>
              <w:rPr>
                <w:sz w:val="25"/>
                <w:szCs w:val="25"/>
              </w:rPr>
              <w:t xml:space="preserve">год), </w:t>
            </w:r>
            <w:r>
              <w:rPr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5"/>
                <w:szCs w:val="25"/>
                <w:lang w:val="be-BY"/>
              </w:rPr>
              <w:t>35 см</w:t>
            </w:r>
            <w:r>
              <w:rPr>
                <w:sz w:val="25"/>
                <w:szCs w:val="25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9:00Z</dcterms:created>
  <dc:creator>Отдел агрометобслуживания</dc:creator>
  <dc:description/>
  <cp:keywords/>
  <dc:language>en-US</dc:language>
  <cp:lastModifiedBy>Admin</cp:lastModifiedBy>
  <cp:lastPrinted>2012-04-02T13:11:00Z</cp:lastPrinted>
  <dcterms:modified xsi:type="dcterms:W3CDTF">2012-04-02T12:19:00Z</dcterms:modified>
  <cp:revision>2</cp:revision>
  <dc:subject/>
  <dc:title> </dc:title>
</cp:coreProperties>
</file>